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.3  Silnoproudá technologie včetně DŘT – seznam příloh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D.1.3.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ispečerská řídicí technika (DŘT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D.1.3.2  Technologie transformačních stanic vn/n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21:00Z</dcterms:modified>
  <cp:revision>16</cp:revision>
  <dc:subject/>
  <dc:title/>
</cp:coreProperties>
</file>